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 sivatagi állatok alkalmazkodása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1C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Sivatag</w:t>
      </w:r>
      <w:r>
        <w:rPr/>
        <w:t>: a Föld felszínének olyan területe, amelynek vízháztartása állandóan veszteséges. A sivatagok jellemzői:Általában olyan térségek, ahol 250 mm-nél kevesebb az évi csapadék-mennyiség. Vannak olyan területek, ahol évekig nem esik az eső. Csapadékeloszlás rendszertelen. Jellemző a szélsőségesen száraz éghajlat, igen ritka növényzet, terjedelmes felszín. A Föld egyik legfontosabb természetföldrajzi, környezeti ill. ökoszisztéma-típusa, a zord viszonyokhoz jól alkalmazkodott sajátos növény és állatvilág jellemzi. A hőmérséklet évi középértéke 20°C körüli. A hőmérséklet nappal magas, éjszaka erős a lehűlés a kisugárzás miatt. A forró nappalokat fagypont alá süllyedő hőmérséklet követheti. A levegő páratartalma 20- 25 % (mindig alacsony). A talajok váztalajok, a tulajdonságaikat az alapkőzet határozza meg. Az állandó erős párolgás miatt a felsőtalajszintben gyakori a sókiválás.</w:t>
      </w:r>
    </w:p>
    <w:p>
      <w:pPr>
        <w:pStyle w:val="Normal"/>
        <w:spacing w:before="120" w:after="0"/>
        <w:rPr/>
      </w:pPr>
      <w:r>
        <w:rPr>
          <w:b/>
        </w:rPr>
        <w:t>Félsivatagok</w:t>
      </w:r>
      <w:r>
        <w:rPr/>
        <w:t xml:space="preserve"> a szavanna és a sivatagok közötti átmeneti zónában jönnek létre, ahol már gyenge humuszban szegény talajok is kialakulnak. Gyér, foltokban elhelyezkedő növényzetet találunk, amelyben a szavanna jellemző fajai is előfordulnak. Sok helyen ez a félsivatagi terület egyeduralkodó, nagy kiterjedésű.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Az elsivatagosodás okai</w:t>
      </w:r>
    </w:p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  <w:t>Túllegeltetés:</w:t>
      </w:r>
    </w:p>
    <w:p>
      <w:pPr>
        <w:pStyle w:val="NormlWeb"/>
        <w:spacing w:before="120" w:after="0"/>
        <w:rPr/>
      </w:pPr>
      <w:r>
        <w:rPr/>
        <w:t>A legelőket csak eltartó kapacitásuk mértékében szabad használni, amely évről-évre az időjárás függvényében változik. Az anyagcsere-tartalék az a legkisebb növénymennyiség amelynek fotoszintézise még fenn tudja tartani a gyökérzetet. Ha az állatok ezt is lelegelik, a növényzet nem újul meg, a legelő elpusztul.</w:t>
      </w:r>
    </w:p>
    <w:p>
      <w:pPr>
        <w:pStyle w:val="NormlWeb"/>
        <w:spacing w:before="120" w:after="0"/>
        <w:rPr/>
      </w:pPr>
      <w:r>
        <w:rPr/>
        <w:t>Hosszú távon megnöveli egy legelő eltartó kapacitását a pihentetés, melynek során a növény magot érlel, és a legelő megújul.</w:t>
      </w:r>
    </w:p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  <w:t>Erdőirtás:</w:t>
      </w:r>
    </w:p>
    <w:p>
      <w:pPr>
        <w:pStyle w:val="NormlWeb"/>
        <w:spacing w:before="120" w:after="0"/>
        <w:rPr/>
      </w:pPr>
      <w:r>
        <w:rPr/>
        <w:t>Az erdők kiirtása több tényező eredménye, de elsősorban annak az ismeretnek a hiánya teszi lehetővé, hogy az emberiség számára milyen fontosak az erdők. További két tényező a népességnövekedés és az ezzel együtt járó területszükséglet. A politikai erő a múltban – de a mai napig is – sajnos nagyon nagy befolyással van az erdők kiirtására, elsősorban rövid távú gazdasági hasznok miatt.</w:t>
      </w:r>
    </w:p>
    <w:p>
      <w:pPr>
        <w:pStyle w:val="NormlWeb"/>
        <w:spacing w:before="120" w:after="0"/>
        <w:rPr/>
      </w:pPr>
      <w:r>
        <w:rPr/>
        <w:t>Az erdők kivágásának egyik (a legsúlyosabb) típusa a tarvágás. A tarvágás gyors, hatékony és teljes erdőirtást jelent egy adott területen, napos, kopár helyeket hagyva maga után. Ez amellett, hogy talajeróziót okoz, további károkat is előidéz: az ott lakó állatvilág élőhelye megszűnik, a környezőkét elvágja egymástól, és tájképileg is csúnya. A trópusi esőerdőkben a tarvágás a legelterjedtebb erőirtási mód.</w:t>
      </w:r>
    </w:p>
    <w:p>
      <w:pPr>
        <w:pStyle w:val="NormlWeb"/>
        <w:spacing w:before="120" w:after="0"/>
        <w:rPr>
          <w:b/>
          <w:b/>
        </w:rPr>
      </w:pPr>
      <w:r>
        <w:rPr>
          <w:b/>
        </w:rPr>
        <w:t>Ökoszisztéma</w:t>
      </w:r>
    </w:p>
    <w:p>
      <w:pPr>
        <w:pStyle w:val="Normal"/>
        <w:spacing w:before="120" w:after="0"/>
        <w:rPr/>
      </w:pPr>
      <w:r>
        <w:rPr/>
        <w:t>A sivatagos terültek közös sajátossága a vízhiány. A növények ritkán és rendszertelenül jutnak csapadékhoz 0-200 mm/év. A hőmérséklet nappal magas (elérheti 58 C˚-ot), éjszaka erős a lehűlés.(fagypont alatti érték). Így a napi hőingadozás elérheti az 50 C˚-ot is . Sehol egy védelmet biztosító árnyék, hiszen a felhők hiánya miatt ugyanolyan gyorsan hűl le a levegő, mint ahogyan felmelegedett. Az élőlényeknek sok-sok speciális tulajdonsággal rendelkeznek, amely alkalmassá teszi őket az itteni életre</w:t>
      </w:r>
    </w:p>
    <w:p>
      <w:pPr>
        <w:pStyle w:val="Normal"/>
        <w:spacing w:before="120" w:after="0"/>
        <w:rPr/>
      </w:pPr>
      <w:r>
        <w:rPr>
          <w:rStyle w:val="Sdtslot"/>
        </w:rPr>
        <w:t>A sivatagok állatvilága</w:t>
      </w:r>
    </w:p>
    <w:p>
      <w:pPr>
        <w:pStyle w:val="Heading2"/>
        <w:spacing w:before="120" w:after="0"/>
        <w:rPr/>
      </w:pPr>
      <w:r>
        <w:rPr>
          <w:sz w:val="24"/>
          <w:szCs w:val="24"/>
        </w:rPr>
        <w:t>Sivatagi állatok alkalmazkodása</w:t>
      </w:r>
    </w:p>
    <w:p>
      <w:pPr>
        <w:pStyle w:val="NormlWeb"/>
        <w:spacing w:before="120" w:after="0"/>
        <w:rPr/>
      </w:pPr>
      <w:r>
        <w:rPr/>
        <w:t>A sivatagok állatai is változatos módon alkalmazkodnak a zord életkörülményekhez, a vízhiányhoz. Vannak köztük olyanok, amelyek a legmelegebb és legszárazabb időszakot mély nyugalmi állapotban vészelik át. A nyári álom ideje alatt anyagcseréjük lecsökken, így könnyebben viselik el a hőséget, kevesebbet párologtatnak. Mások az éjszakai órákban járnak élelmet keresni, így kerülik el a túlzott felmelegedést és az ezzel járó vízvesztést. Megint mások raktározott tápanyagaik elégetésével, sejtjeikben állítják elő az élethez nélkülözhetetlen vizet.</w:t>
      </w:r>
    </w:p>
    <w:p>
      <w:pPr>
        <w:pStyle w:val="NormlWeb"/>
        <w:spacing w:before="120" w:after="0"/>
        <w:rPr/>
      </w:pPr>
      <w:r>
        <w:rPr/>
        <w:t xml:space="preserve">A </w:t>
      </w:r>
      <w:r>
        <w:rPr>
          <w:b/>
        </w:rPr>
        <w:t>sivatagi róka</w:t>
      </w:r>
      <w:r>
        <w:rPr/>
        <w:t xml:space="preserve"> éjszaka jár vadászni. A forró nappalt föld alatti üregekbe húzódva tölti. Rovarokkal, kisebb emlősökkel, gyíkokkal, tojásokkal, lédús gyümölcsökkel táplálkozik. Az egyébként kis termetű, mindössze 2-3 kg tömegű állat kiálló testrészei – fülei és farka –szokatlanul nagyok. Fülei dús érhálózatán keresztül sok hőt ad le hősugárzással, tehát anélkül, hogy párologtatna. A testmérethez képest aránytalanul nagy fülkagylók más sivatagi állatoknál – sivatagi ugróegér, szamárnyúl – is megfigyelhetők.</w:t>
      </w:r>
    </w:p>
    <w:p>
      <w:pPr>
        <w:pStyle w:val="NormlWeb"/>
        <w:spacing w:before="120" w:after="0"/>
        <w:rPr/>
      </w:pPr>
      <w:r>
        <w:rPr/>
        <w:t xml:space="preserve">A </w:t>
      </w:r>
      <w:r>
        <w:rPr>
          <w:b/>
        </w:rPr>
        <w:t>tevék</w:t>
      </w:r>
      <w:r>
        <w:rPr/>
        <w:t xml:space="preserve"> növényevő, kérődző állatok. Széles patáikkal biztonságosan mozognak a puha homokon. Igénytelen állat, mindent megeszik, még a szúrós, tüskés növényeket is Afrika és Ázsia teherhordó háziállatai. Hosszú vastag szempillájuk a homoktól védi a szemüket. Rendkívül jól bírják az éhezést és a szomjazást. Ha nem jutnak vízhez és táplálékhoz, a púpjukban raktározott zsírokat bontják le. A zsírok lassú égésekor a sejtekben a szén-dioxid mellett sok víz is képződik. Az egypúpú teve,</w:t>
      </w:r>
      <w:r>
        <w:rPr>
          <w:rStyle w:val="Sdtslot"/>
        </w:rPr>
        <w:t xml:space="preserve"> más néven dromedár Észak-Afrikában, Arábiában honos. A sivatag hajójának is nevezik.</w:t>
      </w:r>
    </w:p>
    <w:p>
      <w:pPr>
        <w:pStyle w:val="NormlWeb"/>
        <w:spacing w:before="120" w:after="0"/>
        <w:rPr/>
      </w:pPr>
      <w:r>
        <w:rPr/>
        <w:t xml:space="preserve">Bármilyen hihetetlennek tűnik, de a sivatagokban is élnek kétéltűek. Az </w:t>
      </w:r>
      <w:r>
        <w:rPr>
          <w:b/>
        </w:rPr>
        <w:t>ásóbékák</w:t>
      </w:r>
      <w:r>
        <w:rPr/>
        <w:t xml:space="preserve"> a száraz időszakot a föld mélyébe vájt üregekben töltik mély nyugalmi állapotban. Nyári álmuk 9–10 hónapig is eltarthat. Csak egy kiadós eső csalja őket a felszínre. Ekkor szaporodnak és táplálkoznak. Az ebihalak az időlegesen képződött pocsolyákban hihetetlenül gyorsan alakulnak át kifejlett állattá. A szárazság beköszöntével, mielőtt még bőrük kiszáradna, ismét beássák magukat a földbe.</w:t>
      </w:r>
    </w:p>
    <w:p>
      <w:pPr>
        <w:pStyle w:val="NormlWeb"/>
        <w:spacing w:before="120" w:after="0"/>
        <w:rPr/>
      </w:pPr>
      <w:r>
        <w:rPr/>
        <w:t xml:space="preserve">A </w:t>
      </w:r>
      <w:r>
        <w:rPr>
          <w:b/>
        </w:rPr>
        <w:t>skorpiók</w:t>
      </w:r>
      <w:r>
        <w:rPr/>
        <w:t xml:space="preserve"> a pókok közeli rokonai, 4 párlábuk van. Potrohuk és szájszervük felépítése azonban eltér a pókokétól. A pókokkal együtt a pókszabású állatok csoportjába tartoznak. Ragadozók, kisebb rovarokkal táplálkoznak. Zsákmányukat potrohuk végén levő méregtövisük váladékával ölik meg. Mérgük az emberre is veszélyes lehet. A száraz, sivatagos területek jellemző ízeltlábúi. A forróság elől kövek alá, árnyékos helyekre húzódnak</w:t>
      </w:r>
    </w:p>
    <w:p>
      <w:pPr>
        <w:pStyle w:val="Normal"/>
        <w:spacing w:before="120" w:after="0"/>
        <w:rPr/>
      </w:pPr>
      <w:r>
        <w:rPr/>
        <w:t xml:space="preserve">A </w:t>
      </w:r>
      <w:r>
        <w:rPr>
          <w:b/>
        </w:rPr>
        <w:t>passzán</w:t>
      </w:r>
      <w:r>
        <w:rPr/>
        <w:t xml:space="preserve"> vagy </w:t>
      </w:r>
      <w:r>
        <w:rPr>
          <w:b/>
        </w:rPr>
        <w:t>kardszarvú antilop</w:t>
      </w:r>
      <w:r>
        <w:rPr/>
        <w:t xml:space="preserve"> növényevő állat, a kopár, karsztos hegyoldalak, sivatagok ritkás növényzetét legeli. Csekély a vízigénye, melyek egy részét pozsgás sivatagi növényekből, föld alatti vizet raktározó gumókból és a hajnali harmatból fedezi. Napközben elviseli, ha testhőmérséklete 46,5 C°-ra emelkedik, de a hideg sivatagi éjszakán akár 36 C°-ra is lehűlhet a teste. A gyors ragadozók elől nem mindig menekül. A nyíltsík lakója. Mestere a víz fellelésének és hasznosításának. Csaknem a teljes vízszükségletét a növényekből fedezi, így akár 20 hónapig is kibírja ivás nélkül. A nap legforróbb szakaszában rendszerint pihen, inkább éjjel keres élelmet, mert a táplálék lebontása is növeli a testhőmérsékletét. Ha ez mégis bekövetkezik, más állatokkal ellentétben ezt is elviseli, ugyanis az agyát is képes oly módon hűteni, hogy a meleg verőeres vér hőmérsékletét az orrüreg hajszálereiből érkező viszeres vérrel csökkenti.</w:t>
      </w:r>
    </w:p>
    <w:p>
      <w:pPr>
        <w:pStyle w:val="Normal"/>
        <w:spacing w:before="120" w:after="0"/>
        <w:rPr/>
      </w:pPr>
      <w:r>
        <w:rPr/>
        <w:t xml:space="preserve">A </w:t>
      </w:r>
      <w:r>
        <w:rPr>
          <w:b/>
        </w:rPr>
        <w:t>strucc</w:t>
      </w:r>
      <w:r>
        <w:rPr/>
        <w:t xml:space="preserve"> Afrika száraz, füves pusztáin és a sivatagban él. Megeszik mindent: füvet, hajtásokat, rovarokat, apró gerinceseket. Különleges módon védelmei fészkét, amikor kisebb ragadozó téved a fészke környékére, amit könnyen el tud zavarni, támadó állást vesz fel, tollait felborzolja, elijeszti a támadót. Azonban ha olyan ragadozóval kerül szembe, amelyik nem annyira ijedős, más taktikához folyamodik. Eljátssza, hogy sérült és könnyűprédának ígérkezik. Ekkor a ragadozó utána iramodik. A strucc vigyázva, hogy ne távolodjon el túlságosan támadójától, messzire csalja a fészkétől, majd faképnél hagyja. </w:t>
      </w:r>
    </w:p>
    <w:p>
      <w:pPr>
        <w:pStyle w:val="Normal"/>
        <w:spacing w:before="120" w:after="0"/>
        <w:rPr/>
      </w:pPr>
      <w:r>
        <w:rPr/>
        <w:t xml:space="preserve">Az állatok szervezete bámulatosan alkalmazkodott a sivataghoz. A </w:t>
      </w:r>
      <w:r>
        <w:rPr>
          <w:b/>
        </w:rPr>
        <w:t>szamárnyúl</w:t>
      </w:r>
      <w:r>
        <w:rPr/>
        <w:t xml:space="preserve"> hatalmas, hidegebb éghajlaton élő társaiénál jóval nagyobb fülei tele vannak erekkel. Amikor az állat árnyékos helyen hűsöl, a nagy fülek segítik a hőleadást. A sivatagi állatok egy része világosabb színű, mint a hűvösebb területeken élő rokonok, hogy minél kevesebb napsugarat nyeljenek el.</w:t>
      </w:r>
    </w:p>
    <w:p>
      <w:pPr>
        <w:pStyle w:val="Normal"/>
        <w:spacing w:before="120" w:after="0"/>
        <w:rPr/>
      </w:pPr>
      <w:r>
        <w:rPr/>
        <w:t xml:space="preserve">Egy másik csodálatos példája az alkalmazkodásnak a </w:t>
      </w:r>
      <w:r>
        <w:rPr>
          <w:b/>
        </w:rPr>
        <w:t>kengurupatkány</w:t>
      </w:r>
      <w:r>
        <w:rPr/>
        <w:t xml:space="preserve">. Ez az állatka földbe vájt odvába húzódik a nap sugarai elől. Az odú bejáratát lezárja, hogy kirekessze a hőséget és hogy (speciálisan fejlett orrüregével) újrahasznosítsa saját leheletének nedvességtartalmát. A kengurupatkány veséje is alkalmazkodott a sivatagi életmódhoz: a lehető legtöbb vizet vonja ki a vizeletből és forgatja vissza a véráramba. A víztároló béka bőre alatt és húgyhólyagjában tárolja a vizet. A talajba ássa be magát, ahol féligáteresztő burokkal veszi körbe testét. Az extrém körülmények között nem csak a vizet, hanem a táplálékot is raktározni kell, hiszen ki </w:t>
      </w:r>
    </w:p>
    <w:p>
      <w:pPr>
        <w:pStyle w:val="Normal"/>
        <w:spacing w:before="120" w:after="0"/>
        <w:rPr/>
      </w:pPr>
      <w:r>
        <w:rPr/>
        <w:t xml:space="preserve">tudja, mikor juthatunk legközelebb élelemhez. </w:t>
      </w:r>
    </w:p>
    <w:p>
      <w:pPr>
        <w:pStyle w:val="Normal"/>
        <w:spacing w:before="120" w:after="0"/>
        <w:rPr/>
      </w:pPr>
      <w:r>
        <w:rPr/>
        <w:t xml:space="preserve">A </w:t>
      </w:r>
      <w:r>
        <w:rPr>
          <w:b/>
        </w:rPr>
        <w:t>sivatagi kenguruegér</w:t>
      </w:r>
      <w:r>
        <w:rPr/>
        <w:t xml:space="preserve"> kicsi, nagy szemű, hosszú farkú és lábú rágcsálók. Száraz vidékek lakói, vízszükségleteiket növényi táplálékukból nyerik. A felvett folyadékkal takarékoskodók, ezt bizonyítja az is, hogy csak éjszaka bújnak elő járataikból, mikor már a levegő hűvösebb és párásabb. Nevüket mozgásukról kapták. A talajon nagy, néha 2m-es ugrásokkal is közlekednek </w:t>
      </w:r>
    </w:p>
    <w:p>
      <w:pPr>
        <w:pStyle w:val="Normal"/>
        <w:spacing w:before="120" w:after="0"/>
        <w:rPr/>
      </w:pPr>
      <w:r>
        <w:rPr/>
        <w:t xml:space="preserve">Az </w:t>
      </w:r>
      <w:r>
        <w:rPr>
          <w:b/>
        </w:rPr>
        <w:t>egyiptomi ugróegér</w:t>
      </w:r>
      <w:r>
        <w:rPr/>
        <w:t xml:space="preserve"> hasonló a kenguruegerekhez, hosszan megnyúlt hátsó lábain közlekednek. Mellső lábaik rövidek. Pihenéskor hátsó lábaikra támaszkodnak, valamint farkukat is igénybe veszik a támaszkodásra. Füle és szeme nagy, farka bojtos, hátsó lábán csak 3 ujj van. Sárgás színével beleolvad környezetébe. Ha veszély leselkedik rá, kb. 1 m-es ugrásokkal iszkol el. Ugrásai szabálytalanok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Melyek azok az állatok, amelyek jól alkalmazkodtak a sivatagikörülményekhez?</w:t>
      </w:r>
    </w:p>
    <w:p>
      <w:pPr>
        <w:pStyle w:val="Normal"/>
        <w:spacing w:before="120" w:after="0"/>
        <w:rPr/>
      </w:pPr>
      <w:r>
        <w:rPr/>
        <w:t>Mit tárol a teve a púpjában?</w:t>
      </w:r>
    </w:p>
    <w:p>
      <w:pPr>
        <w:pStyle w:val="Normal"/>
        <w:spacing w:before="120" w:after="0"/>
        <w:rPr/>
      </w:pPr>
      <w:r>
        <w:rPr/>
        <w:t>Mire szolgál a sivatagi állatok nagy füle?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</w:rPr>
          <w:t>http://www.sze.hu/~raczev/Okol_files/hallgatoi/Sivatagok.pdf</w:t>
        </w:r>
      </w:hyperlink>
    </w:p>
    <w:p>
      <w:pPr>
        <w:pStyle w:val="Normal"/>
        <w:spacing w:before="120" w:after="0"/>
        <w:rPr/>
      </w:pPr>
      <w:hyperlink r:id="rId3">
        <w:r>
          <w:rPr>
            <w:rStyle w:val="InternetLink"/>
          </w:rPr>
          <w:t>http://globalproblems.nyf.hu/talaj/elsivatagosodas/</w:t>
        </w:r>
      </w:hyperlink>
    </w:p>
    <w:p>
      <w:pPr>
        <w:pStyle w:val="Normal"/>
        <w:spacing w:before="120" w:after="0"/>
        <w:rPr/>
      </w:pPr>
      <w:hyperlink r:id="rId4">
        <w:r>
          <w:rPr>
            <w:rStyle w:val="InternetLink"/>
          </w:rPr>
          <w:t>http://tudasbazis.sulinet.hu/hu/termeszettudomanyok/biologia/biologia-7-evfolyam/a-sivatagok-elovilaga/a-sivatagok-allatvilaga</w:t>
        </w:r>
      </w:hyperlink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betűtípusa"/>
    <w:qFormat/>
    <w:rPr/>
  </w:style>
  <w:style w:type="character" w:styleId="Sdtslot">
    <w:name w:val="sdt_slo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e.hu/~raczev/Okol_files/hallgatoi/Sivatagok.pdf" TargetMode="External"/><Relationship Id="rId3" Type="http://schemas.openxmlformats.org/officeDocument/2006/relationships/hyperlink" Target="http://globalproblems.nyf.hu/talaj/elsivatagosodas/" TargetMode="External"/><Relationship Id="rId4" Type="http://schemas.openxmlformats.org/officeDocument/2006/relationships/hyperlink" Target="http://tudasbazis.sulinet.hu/hu/termeszettudomanyok/biologia/biologia-7-evfolyam/a-sivatagok-elovilaga/a-sivatagok-allatvilag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4:16:00Z</dcterms:created>
  <dc:creator>vekonyneandrea</dc:creator>
  <dc:description/>
  <dc:language>en-US</dc:language>
  <cp:lastModifiedBy>Rendszergazda</cp:lastModifiedBy>
  <dcterms:modified xsi:type="dcterms:W3CDTF">2013-06-07T04:16:00Z</dcterms:modified>
  <cp:revision>2</cp:revision>
  <dc:subject/>
  <dc:title>Sivatag: a Föld felszínének olyan területe, amelynek vízháztartása állandóan veszteséges</dc:title>
</cp:coreProperties>
</file>