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Növekvő népessé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zl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4820</wp:posOffset>
            </wp:positionH>
            <wp:positionV relativeFrom="paragraph">
              <wp:posOffset>33655</wp:posOffset>
            </wp:positionV>
            <wp:extent cx="1587500" cy="171450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1. A népességnövekedés tendenciája</w:t>
      </w:r>
    </w:p>
    <w:p>
      <w:pPr>
        <w:pStyle w:val="Normal"/>
        <w:rPr>
          <w:i/>
          <w:i/>
        </w:rPr>
      </w:pPr>
      <w:r>
        <w:rPr>
          <w:i/>
        </w:rPr>
        <w:t>2. A túlnépesedés okai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3. A népességnövekedés eltérő üteme</w:t>
      </w:r>
    </w:p>
    <w:p>
      <w:pPr>
        <w:pStyle w:val="Normal"/>
        <w:rPr>
          <w:i/>
          <w:i/>
        </w:rPr>
      </w:pPr>
      <w:r>
        <w:rPr>
          <w:i/>
        </w:rPr>
        <w:t>4. A népességnövekedés hatásai a fejlődő országokban</w:t>
      </w:r>
    </w:p>
    <w:p>
      <w:pPr>
        <w:pStyle w:val="Normal"/>
        <w:rPr>
          <w:i/>
          <w:i/>
        </w:rPr>
      </w:pPr>
      <w:r>
        <w:rPr>
          <w:i/>
        </w:rPr>
        <w:t>5. A népességnövekedés hatásai a fejlett országokban</w:t>
      </w:r>
    </w:p>
    <w:p>
      <w:pPr>
        <w:pStyle w:val="Normal"/>
        <w:rPr>
          <w:i/>
          <w:i/>
        </w:rPr>
      </w:pPr>
      <w:r>
        <w:rPr>
          <w:i/>
        </w:rPr>
        <w:t>6. A népességnövekedés hatása a termőtalajra</w:t>
      </w:r>
    </w:p>
    <w:p>
      <w:pPr>
        <w:pStyle w:val="Normal"/>
        <w:rPr>
          <w:i/>
          <w:i/>
        </w:rPr>
      </w:pPr>
      <w:r>
        <w:rPr>
          <w:i/>
        </w:rPr>
        <w:t>7. A népességnövekedés  hatása a társadalomra</w:t>
      </w:r>
    </w:p>
    <w:p>
      <w:pPr>
        <w:pStyle w:val="Normal"/>
        <w:rPr>
          <w:i/>
          <w:i/>
        </w:rPr>
      </w:pPr>
      <w:r>
        <w:rPr>
          <w:i/>
        </w:rPr>
        <w:t>8. Elsivatagosodás</w:t>
      </w:r>
    </w:p>
    <w:p>
      <w:pPr>
        <w:pStyle w:val="Normal"/>
        <w:rPr>
          <w:i/>
          <w:i/>
        </w:rPr>
      </w:pPr>
      <w:r>
        <w:rPr>
          <w:i/>
        </w:rPr>
        <w:t>9. A Föld eltartóképessége</w:t>
      </w:r>
    </w:p>
    <w:p>
      <w:pPr>
        <w:pStyle w:val="Normal"/>
        <w:rPr>
          <w:i/>
          <w:i/>
        </w:rPr>
      </w:pPr>
      <w:r>
        <w:rPr>
          <w:i/>
        </w:rPr>
        <w:t>10. A Föld népességének sor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mberiség történelme folyamán, az emberiség számának növekedése lassú tendenciát mutatott, a gyors növekedés, egy relatíve rövid időszakra, az utolsó 200 évre tehető. A népességnövekedés exponenciális tendenciát mutat (1. ábra).</w:t>
      </w:r>
    </w:p>
    <w:p>
      <w:pPr>
        <w:pStyle w:val="Norm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14625" cy="135255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/>
        <w:t>1. ábra A földi népesség gyors növekedése az utóbbi 200 évre tehető.</w:t>
      </w:r>
    </w:p>
    <w:p>
      <w:pPr>
        <w:pStyle w:val="Heading3"/>
        <w:rPr/>
      </w:pPr>
      <w:r>
        <w:rPr/>
        <w:t>A túlnépesedés okai</w:t>
      </w:r>
    </w:p>
    <w:p>
      <w:pPr>
        <w:pStyle w:val="NormlWeb"/>
        <w:rPr/>
      </w:pPr>
      <w:r>
        <w:rPr/>
        <w:t>Az egyensúlyi állapot megszűnésével az emberi népesség szaporodási üteme ugrásszerűen fokozódott (demográfiai robbanás).</w:t>
      </w:r>
    </w:p>
    <w:p>
      <w:pPr>
        <w:pStyle w:val="NormlWeb"/>
        <w:rPr/>
      </w:pPr>
      <w:r>
        <w:rPr/>
        <w:t>A technológiai fejlődés, az egészségügyi ellátás fejlődése alacsony halálozási rátához vezetett (különösen a gyermekhalandóság csökkent). A halálozási arány csökkent, a várható életkor nőtt. 1900-ban például egy fejlett országban élő nő várható életkora 50 év volt, míg 1996-ban kb. 80 év. A várható életkor ilyen magas növekedéséhez nagymértékben hozzájárult a csecsemőhalálozás nagymértékű csökkenése. Az 1900-as évek 100 esetéről 10 alá csökkent 1997-re (1000 élveszülésre számítva).</w:t>
      </w:r>
    </w:p>
    <w:p>
      <w:pPr>
        <w:pStyle w:val="NormlWeb"/>
        <w:rPr/>
      </w:pPr>
      <w:r>
        <w:rPr/>
        <w:t>A népesség alakulásánál az utolsó 6000 év folyamán a megkétszereződés időtartama 200 évről 30 évre csökkent. Az időszámítás kezdetén 200 millió, 2000-re 6,5 milliárd, 2035-re 25 milliárd fő is lehet, bár az ENSZ előjelzések szerint 8-14 milliárd között állandósulni fog a Föld népesség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 túlnépesedés hatásai</w:t>
      </w:r>
    </w:p>
    <w:p>
      <w:pPr>
        <w:pStyle w:val="NormlWeb"/>
        <w:rPr/>
      </w:pPr>
      <w:r>
        <w:rPr/>
        <w:t>A túlnépesedés a gyökere tulajdonképpen az összes környezeti problémának, beleértve a környezetszennyezést, az élelmiszer- és energiagondokat, valamint nagyon sok gazdasági és társadalmi problémát.</w:t>
      </w:r>
    </w:p>
    <w:p>
      <w:pPr>
        <w:pStyle w:val="NormlWeb"/>
        <w:rPr/>
      </w:pPr>
      <w:r>
        <w:rPr/>
        <w:t>A népességnövekedés eltérő üteme jelentősen átrendezi a Földön a népességarányokat. A népességnövekedés több, mint 90 %-a a legszegényebb országokban fog bekövetkezni, és ezen belül is 90 % a már ma is túlnépesedett városokban. Bár a népességnövekedés tárgyalásakor a figyelmet leginkább a fejlődő országokra fordítjuk, nem szabad elhanyagolnunk a fejlett országok népességnövekedését sem, tekintettel arra, hogy annak hatásai az egy főre eső fogyasztás sokszorossága miatt sokszoros. Bár a népességnövekedés több, mint 90 %-a a fejlődőben lévő országokban fog bekövetkezni, ennek a fejlett országokban is igen erős társadalmi, gazdasági és környezeti hatása lesz. Például: munkanélküliség az illegális bevándorlás és illegális munkavállalás miatt; a külföldi népességnövekedés megnöveli az élelmiszerexportot, ami ugyan rövid távon jól jöhet az élelmiszertermelőknek, de hosszú távon negatív hatással van a termőtalajra; az őserdőkben élő növények között nagyon sok – még fel nem fedezett – gyógyszeralapanyag van, amelyeket az őserdők kipusztításával egy időben pusztítunk el; ugyancsak az őserdők kipusztítása (mezőgazdasági terület nyerése céljából) az üvegházhatás fokozódásához vezet, ami viszont az egész Föld éghajlatára hatással van.</w:t>
      </w:r>
    </w:p>
    <w:p>
      <w:pPr>
        <w:pStyle w:val="NormlWeb"/>
        <w:rPr/>
      </w:pPr>
      <w:r>
        <w:rPr/>
        <w:t>Becslések szerint egy embernek a kulturált életfeltételeihez 800 négyzetméter térre (út, iskola, lakás, kórház, börtön stb.) van szüksége. Ha az emberi népesség növekedésének ütemét változatlannak tételezzük fel, 500 év múlva 1 négyzetméter állna rendelkezésre csupán, minden ember számára. E matematikai játék rámutat a jelenlegi tendencia tarthatatlanságára. Az állattenyésztők és biológusok által jól ismert jelenség, hogy a zsúfoltan tartott állatok idegessé, agresszívvé válnak, és látszólag minden ok nélkül tömegesen egy-egy egyedre támadnak és azt felfalják (kannibalizmus). A világon végigsöprő erőszakhullám, a fiatalokból összeverődő bandák garázdálkodásai, józan ésszel megmagyarázhatatlan kegyetlenkedései sok tekintetben rokon vonást mutatnak a túlzsúfoltan tartott állatok kannibalizmusával. Mindebből az a következtetés vonható le, hogy a túlzsúfoltan, nyomorszinten élő embereknél személyiségtorzulás jöhet létre rendkívül nagy társadalmi veszélyességgel</w:t>
      </w:r>
      <w:r>
        <w:fldChar w:fldCharType="begin"/>
      </w:r>
      <w:r>
        <w:rPr>
          <w:rStyle w:val="InternetLink"/>
        </w:rPr>
        <w:instrText xml:space="preserve"> HYPERLINK "http://globalproblems.nyf.hu/globalis-problemak/a-fold-tulnepesedese/" \l "lab1"</w:instrText>
      </w:r>
      <w:r>
        <w:rPr>
          <w:rStyle w:val="InternetLink"/>
        </w:rPr>
        <w:fldChar w:fldCharType="separate"/>
      </w:r>
      <w:r>
        <w:rPr>
          <w:rStyle w:val="InternetLink"/>
        </w:rPr>
        <w:t>[1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lWeb"/>
        <w:rPr/>
      </w:pPr>
      <w:r>
        <w:rPr/>
        <w:t>A túlnépesedés egy folyamatsor első láncszeme, mely az élelmiszertermelés fokozott növekedésének igényét támasztja, és végül is elsivatagosodáshoz, az élelmiszertermelés képtelenségéhez vezet, ezzel elfojtva önmagát. Ezen folyamatsor lépései: túlnépesedés – állatok számának növekedése – növényzet felélése, taposás – tömődött talaj – növényzet kipusztulása – a talaj vízkapacitásának csökkenése – csapadékvíz elfolyik – talajvíz szintje csökken – a növényzet nem újul meg – a talaj erodálódik – és végül elsivatagosodik. A Szaharától délre fekvő Száhel-övezetben ökológiai menekültek milliói kényszerülnek az élelem- és vízhiány miatt lakóhelyükről elvándorolni.</w:t>
      </w:r>
    </w:p>
    <w:p>
      <w:pPr>
        <w:pStyle w:val="NormlWeb"/>
        <w:rPr>
          <w:b/>
          <w:b/>
        </w:rPr>
      </w:pPr>
      <w:r>
        <w:rPr>
          <w:b/>
        </w:rPr>
        <w:t>Az ökológiai krízishelyzet három fázisa</w:t>
      </w:r>
    </w:p>
    <w:p>
      <w:pPr>
        <w:pStyle w:val="NormlWeb"/>
        <w:rPr/>
      </w:pPr>
      <w:r>
        <w:rPr/>
        <w:t>A biológiában jól ismert jelenség, hogy ha egy-egy faj hirtelen elszaporodik, azt mindig az összeomlás, a faj egyedszámának katasztrofális csökkenése követi.</w:t>
      </w:r>
    </w:p>
    <w:p>
      <w:pPr>
        <w:pStyle w:val="NormlWeb"/>
        <w:rPr/>
      </w:pPr>
      <w:r>
        <w:rPr/>
        <w:t>Igen nehéz annak megállapítása, hogy a Föld hány millió embert képes eltartani. Egyesek szerint az emberiség már túllépte a Föld hosszú távú eltartó képességét, egy fenn- nem-tartható helyzetet teremtve ezáltal. Mások szerint minőségi és/vagy technológiai változás fog bekövetkezni az élelmezésben, nem kell mennyiségileg ugyanolyan mértékben növelni a termelést, mint ahogyan a népesség szaporodik. Annak alátámasztására, hogy valóban meghaladjuk a Föld eltartó képességét: ma az emberiség 1/6-a (kb. 1 milliárd ember) nyomorban él. Sem otthona, sem másnapra való élelme nincsen. További kb. 2 milliárd ember él nagy szegénységben, alultápláltan. Sok városban például négy család lakik két szobában, és másik 25 családdal osztozik egy vízcsapon.</w:t>
      </w:r>
      <w:r>
        <w:rPr>
          <w:b/>
          <w:i/>
        </w:rPr>
        <w:t xml:space="preserve"> </w:t>
      </w:r>
    </w:p>
    <w:p>
      <w:pPr>
        <w:pStyle w:val="NormlWeb"/>
        <w:rPr/>
      </w:pPr>
      <w:r>
        <w:rPr/>
        <w:t>Az ökológiai krízishelyzet három fázisa:</w:t>
      </w:r>
    </w:p>
    <w:p>
      <w:pPr>
        <w:pStyle w:val="Normal"/>
        <w:rPr/>
      </w:pPr>
      <w:r>
        <w:rPr/>
        <w:t>1. fázis: A népesség növekedése, még nem meríti ki a biológiai erőforrásokat.</w:t>
      </w:r>
    </w:p>
    <w:p>
      <w:pPr>
        <w:pStyle w:val="Normal"/>
        <w:rPr/>
      </w:pPr>
      <w:r>
        <w:rPr/>
        <w:t>2. fázis: A népesség növekedése meghaladja a biológiai erőforrásokat</w:t>
      </w:r>
    </w:p>
    <w:p>
      <w:pPr>
        <w:pStyle w:val="Normal"/>
        <w:rPr/>
      </w:pPr>
      <w:r>
        <w:rPr/>
        <w:t>(növényzet pusztulása, erdők felélése, növekvő vízhiány, terméshozamok csökkenése, … válság közeledte).</w:t>
      </w:r>
    </w:p>
    <w:p>
      <w:pPr>
        <w:pStyle w:val="Normal"/>
        <w:rPr/>
      </w:pPr>
      <w:r>
        <w:rPr/>
        <w:t>3. fázis: A népesség tovább nő, a biológiai rendszer összeomlik – a népesség elpusztul.</w:t>
      </w:r>
    </w:p>
    <w:p>
      <w:pPr>
        <w:pStyle w:val="NormlWeb"/>
        <w:rPr/>
      </w:pPr>
      <w:r>
        <w:rPr/>
        <w:t>A természeti erőforrások előbb-utóbb kimerülnek, de a népességnövekedés egyelőre megállíthatatlannak tűnik. Ahogy nő az ipari és mezőgazdasági termelés, és nő az élelmiszertermelés, úgy egyre több hulladék termelődik, amely hulladék mennyisége meghaladja a természet hulladékbefogadó képességét.</w:t>
      </w:r>
    </w:p>
    <w:p>
      <w:pPr>
        <w:pStyle w:val="NormlWeb"/>
        <w:rPr/>
      </w:pPr>
      <w:r>
        <w:rPr/>
        <w:t>Meglepő lehet, de az emberiség történetében már láttunk példát arra, hogy egy viszonylag jól elszigetelt közösségnek mi a sorsa, ha durván és nyilvánvalóan megsérti a környezeti határokat.</w:t>
      </w:r>
    </w:p>
    <w:p>
      <w:pPr>
        <w:pStyle w:val="Norm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57350" cy="1495425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>
          <w:b/>
          <w:b/>
          <w:sz w:val="48"/>
          <w:szCs w:val="48"/>
        </w:rPr>
      </w:pPr>
      <w:r>
        <w:rPr>
          <w:b/>
        </w:rPr>
        <w:t>M</w:t>
      </w:r>
      <w:r>
        <w:rPr>
          <w:b/>
          <w:sz w:val="28"/>
          <w:szCs w:val="28"/>
        </w:rPr>
        <w:t>E</w:t>
      </w:r>
      <w:r>
        <w:rPr>
          <w:b/>
          <w:sz w:val="32"/>
          <w:szCs w:val="32"/>
        </w:rPr>
        <w:t>G</w:t>
      </w:r>
      <w:r>
        <w:rPr>
          <w:b/>
          <w:sz w:val="36"/>
          <w:szCs w:val="36"/>
        </w:rPr>
        <w:t>T</w:t>
      </w:r>
      <w:r>
        <w:rPr>
          <w:b/>
          <w:sz w:val="40"/>
          <w:szCs w:val="40"/>
        </w:rPr>
        <w:t>E</w:t>
      </w:r>
      <w:r>
        <w:rPr>
          <w:b/>
          <w:sz w:val="44"/>
          <w:szCs w:val="44"/>
        </w:rPr>
        <w:t>L</w:t>
      </w:r>
      <w:r>
        <w:rPr>
          <w:b/>
          <w:sz w:val="48"/>
          <w:szCs w:val="48"/>
        </w:rPr>
        <w:t>T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rdése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Milyen összefüggés van a várható életkor és a Föld népességszáma között?</w:t>
      </w:r>
    </w:p>
    <w:p>
      <w:pPr>
        <w:pStyle w:val="Normal"/>
        <w:rPr/>
      </w:pPr>
      <w:r>
        <w:rPr/>
        <w:t>2. Milyen hatással lehet a zsúfoltság az emberi viselkedésre?</w:t>
      </w:r>
    </w:p>
    <w:p>
      <w:pPr>
        <w:pStyle w:val="Normal"/>
        <w:rPr/>
      </w:pPr>
      <w:r>
        <w:rPr/>
        <w:t>3. Mi történik, ha a biológiai rendszer összeomli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rás: </w:t>
      </w:r>
      <w:hyperlink r:id="rId7">
        <w:r>
          <w:rPr>
            <w:rStyle w:val="InternetLink"/>
          </w:rPr>
          <w:t>http://globalproblems.nyf.hu/globalis-problemak/a-fold-tulnepesedese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globalproblems.nyf.hu/wp-content/uploads/2011/06/tulnepesedes.pn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globalproblems.nyf.hu/wp-content/uploads/2011/06/earthfull.png" TargetMode="External"/><Relationship Id="rId7" Type="http://schemas.openxmlformats.org/officeDocument/2006/relationships/hyperlink" Target="http://globalproblems.nyf.hu/globalis-problemak/a-fold-tulnepesedes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30:00Z</dcterms:created>
  <dc:creator>User</dc:creator>
  <dc:description/>
  <dc:language>en-US</dc:language>
  <cp:lastModifiedBy>Rendszergazda</cp:lastModifiedBy>
  <cp:lastPrinted>2013-05-26T15:51:00Z</cp:lastPrinted>
  <dcterms:modified xsi:type="dcterms:W3CDTF">2013-05-26T19:30:00Z</dcterms:modified>
  <cp:revision>2</cp:revision>
  <dc:subject/>
  <dc:title>Föld túlnépesedése</dc:title>
</cp:coreProperties>
</file>