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El sivatagosodá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 Azokban az országokban, ahol a népesség gyorsan növekszik, szükség van az élelemtermelés gyors növelésére is. A mezőgazdasági termelésnövelés két úton is megvalósítható: ha a meglévő területen alkalmazunk olyan technikákat, berendezéseket, fajtákat, amikkel magasabb termés érhető el, ezt nevezik a mezőgazdaság intenzív növekedésé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 A másik lehetőség, hogy az addigi módszerekkel nagyobb területen termelünk, ezt extenzív növekedésnek hívják. Könnyen belátható, hogy az intenzív mezőgazdaság sokkal költségigényesebb, mint az extenzív. Európában, ahol már nem nagyon vannak a művelésbe bevonható területek, csak az intenzív fejlesztésnek van esélye, ennek legjobb példáit Hollandiában és Dániában láthatju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 Az el sivatagosodás az egész világon tapasztalható, a mediterrán térségben, Kaliforniában még a magyar Alföldön is. A legérzékenyebben azonban a Szaharától délre található, úgynevezett Száhel-övezetet érinti. A Száhel-övben az éves csapadékmennyiség 200-800 mm közé esik évente, de ez nagyon egyenetlenül esik, az év során csak néhány csapadékos hónap van. A magas hőmérséklet, a légnyomás sajátosságai miatt harmat nem nagyon keletkezik, tehát a teljes csapadékmennyiség ezekben az esőkben jelenik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 Kezdetben az el sivatagosodás elsődleges okának a túlnépesedést tartották, de alaposabb vizsgálatok kiderítették, hogy nem mutatható ki egyértelmű összefüggés az el sivatagosodás és a népességnövekedés között. Vannak olyan területek, ahol nő a népesség, de a talaj nem romlik, míg máshol ott is egyre szárazabbá válik, ahol kifejezetten csökken a népessé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 Az el sivatagosodás azonban sokkal összetettebb és sokrétűbb jelenség, mint semhogy pár mondattal magyarázni lehetne. Ökológiai, éghajlati, mezőgazdasági, gazdasági, politikai tényezők egyaránt szerepet játszanak a kialakulásában. Az utóbbi két évtizedben a nemzetközi szervezetek egyre nagyobb figyelmet fordítanak arra, hogy milyen hagyományos módszerekkel gazdálkodnak az egyes területek népei és ebből próbálják meg leszűrni a követendő stratégiát.</w:t>
      </w:r>
    </w:p>
    <w:p>
      <w:pPr>
        <w:pStyle w:val="Normal"/>
        <w:spacing w:lineRule="auto" w:line="360"/>
        <w:jc w:val="both"/>
        <w:rPr/>
      </w:pPr>
      <w:r>
        <w:rPr/>
        <w:t>6Az erdők kivágásának egyik (a legsúlyosabb) típusa a tarvágás. A tarvágás gyors, hatékony és teljes erdőirtást jelent egy adott területen, napos, kopár helyeket hagyva maga után. Ez amellett, hogy talajeróziót okoz, további károkat is előidéz: az ott lakó állatvilág élőhelye megszűnik, a környezőkét elvágja egymástól, és tájképileg is csúnya. A trópusi esőerdőkben a tarvágás a legelterjedtebb erőirtási mó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Évente hektár-milliók vesznek így el a mezőgazdasági termeléstől az emberi terjeszkedés miatt, utak, repülőterek, bevásárlóközpontok stb. építésére. A világ népességének folyamatos növekedésével ez az állandó terjeszkedés komoly és nem fenntartható problémát jelent a termőterületek szempontjábó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Degradáció=Talaj leromlás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„</w:t>
      </w:r>
      <w:r>
        <w:rPr/>
        <w:t xml:space="preserve">A földhasználat változása, valamely fizikai folyamat, vagy a kettő kombinációja révén a talaj biológiai, vagy gazdasági termékenységének csökkenése, illetve elveszítése.”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degradációs folyamatok a talaj anyagforgalmának kedvezőtlen megváltozását jelenti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redményeként a talaj termékenysége csökken, vagy (teljes) lepusztulá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övetkezményei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) talajerózió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) a talaj kicserepesedése </w:t>
      </w:r>
    </w:p>
    <w:p>
      <w:pPr>
        <w:pStyle w:val="Normal"/>
        <w:spacing w:lineRule="auto" w:line="360"/>
        <w:jc w:val="both"/>
        <w:rPr/>
      </w:pPr>
      <w:r>
        <w:rPr/>
        <w:tab/>
        <w:t>3) szikesedés</w:t>
      </w:r>
    </w:p>
    <w:p>
      <w:pPr>
        <w:pStyle w:val="Normal"/>
        <w:spacing w:lineRule="auto" w:line="360"/>
        <w:rPr/>
      </w:pPr>
      <w:r>
        <w:rPr/>
        <w:t>9El sivatagosodásról akkor beszélünk, amikor a sivatag fokozatosan kiterjed a környező félsivatagi területekre. Globális problém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Sivatagok: Szárazföldi felszín 30%-án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 „A talaj degradációja Arid, szemi-Arid és száraz szub-humid területeken, melyet számos tényező eredményezhet, beleértve az éghajlatváltozást és az antropogén tevékenységeket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Mit nevezünk extenzív növekedésnek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</w:t>
      </w:r>
      <w:r>
        <w:rPr/>
        <w:t xml:space="preserve">A. amit nagyobb területen termelnek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B. szikesed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C.  fizikai folyam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Mi a degradáció?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. állatvilág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. éghajlatváltozá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C. talaj leromlása</w:t>
      </w:r>
    </w:p>
    <w:p>
      <w:pPr>
        <w:pStyle w:val="Normal"/>
        <w:spacing w:lineRule="auto" w:line="360"/>
        <w:jc w:val="both"/>
        <w:rPr/>
      </w:pPr>
      <w:r>
        <w:rPr/>
        <w:t>3. Hol tapasztalható az el sivatagosodás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. szub-humid területeken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. csak Afrikában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C. az egész világon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eorgia" w:hAnsi="Georg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0:34:00Z</dcterms:created>
  <dc:creator>User</dc:creator>
  <dc:description/>
  <dc:language>en-US</dc:language>
  <cp:lastModifiedBy>Rendszergazda</cp:lastModifiedBy>
  <dcterms:modified xsi:type="dcterms:W3CDTF">2013-05-30T20:34:00Z</dcterms:modified>
  <cp:revision>2</cp:revision>
  <dc:subject/>
  <dc:title>El sivatagosodás</dc:title>
</cp:coreProperties>
</file>